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.97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PÃO CARECA 50 GRAMAS, para atender as necessidades das Secretarias Municipais, Subprefeituras e demais setores da Prefeitura Municipal de Nova Friburgo</w:t>
      </w:r>
      <w:r>
        <w:rPr>
          <w:rFonts w:cs="Calibri" w:ascii="Azo Sans Lt" w:hAnsi="Azo Sans Lt"/>
          <w:sz w:val="22"/>
          <w:szCs w:val="22"/>
        </w:rPr>
        <w:t>, pelo período de 01 (um) ano.</w:t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68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68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63549713"/>
    <w:bookmarkStart w:id="2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5956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956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7.97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9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7.97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21T13:26:00Z</dcterms:modified>
  <cp:revision>16</cp:revision>
  <dc:subject/>
  <dc:title>Ilmo Sr</dc:title>
</cp:coreProperties>
</file>